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5725160" cy="647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4853" w:dyaOrig="7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1.6pt;margin-top:554.4pt;width:496.75pt;height:74.65pt;mso-wrap-distance-left:9.05pt;mso-wrap-distance-right:9.05pt;mso-position-horizontal-relative:text;mso-position-vertical-relative:text" stroked="t" strokecolor="#33B3ED" strokeweight="4pt" filled="t" fillcolor="#FFFFFF" o:ole="">
            <v:stroke linestyle="ThickThin" dashstyle="Solid"/>
            <v:imagedata r:id="rId4" o:title=""/>
          </v:shape>
          <o:OLEObject Type="Embed" ProgID="" ShapeID="ole_rId3" DrawAspect="Content" ObjectID="_536437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515100" cy="4885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262" t="36083" r="25187" b="32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29540</wp:posOffset>
                </wp:positionV>
                <wp:extent cx="3314700" cy="3200400"/>
                <wp:effectExtent l="38735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0.2pt;width:260.95pt;height:251.95pt;mso-wrap-style:none;v-text-anchor:middle">
                <v:fill o:detectmouseclick="t" type="solid" color2="black" opacity="0.53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21560</wp:posOffset>
            </wp:positionH>
            <wp:positionV relativeFrom="paragraph">
              <wp:posOffset>-127635</wp:posOffset>
            </wp:positionV>
            <wp:extent cx="4497705" cy="43408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7065</wp:posOffset>
                </wp:positionH>
                <wp:positionV relativeFrom="paragraph">
                  <wp:posOffset>144780</wp:posOffset>
                </wp:positionV>
                <wp:extent cx="3086100" cy="2572385"/>
                <wp:effectExtent l="145415" t="116205" r="95250" b="2717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33600">
                          <a:off x="0" y="0"/>
                          <a:ext cx="3086280" cy="257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81185" dir="7721969" blurRad="0" rotWithShape="0">
                            <a:srgbClr val="33b3e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GungsuhChe" w:hAnsi="GungsuhChe" w:eastAsia="Times New Roman" w:cs="GungsuhChe"/>
                                <w:color w:val="000000"/>
                                <w:lang w:val="en-US" w:bidi="ar-SA"/>
                              </w:rPr>
                              <w:t>Eg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1.05pt;margin-top:11.4pt;width:242.95pt;height:202.5pt;mso-wrap-style:square;v-text-anchor:top;rotation:355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GungsuhChe" w:hAnsi="GungsuhChe" w:eastAsia="Times New Roman" w:cs="GungsuhChe"/>
                          <w:color w:val="000000"/>
                          <w:lang w:val="en-US" w:bidi="ar-SA"/>
                        </w:rPr>
                        <w:t>Eg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765</wp:posOffset>
                </wp:positionH>
                <wp:positionV relativeFrom="paragraph">
                  <wp:posOffset>99060</wp:posOffset>
                </wp:positionV>
                <wp:extent cx="2590800" cy="2438400"/>
                <wp:effectExtent l="412115" t="271145" r="250825" b="4311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82800">
                          <a:off x="0" y="0"/>
                          <a:ext cx="2590920" cy="2438280"/>
                        </a:xfrm>
                        <a:custGeom>
                          <a:avLst/>
                          <a:gdLst>
                            <a:gd name="textAreaLeft" fmla="*/ 0 w 1468800"/>
                            <a:gd name="textAreaRight" fmla="*/ 1469160 w 1468800"/>
                            <a:gd name="textAreaTop" fmla="*/ 360 h 1382400"/>
                            <a:gd name="textAreaBottom" fmla="*/ 138312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618" stAng="10800000" swAng="5400000"/>
                              <a:lnTo>
                                <a:pt x="14823" y="4542"/>
                              </a:lnTo>
                              <a:lnTo>
                                <a:pt x="14823" y="0"/>
                              </a:lnTo>
                              <a:lnTo>
                                <a:pt x="21600" y="6079"/>
                              </a:lnTo>
                              <a:lnTo>
                                <a:pt x="14823" y="12158"/>
                              </a:lnTo>
                              <a:lnTo>
                                <a:pt x="14823" y="7616"/>
                              </a:lnTo>
                              <a:lnTo>
                                <a:pt x="12427" y="7616"/>
                              </a:lnTo>
                              <a:arcTo wR="9353" hR="4544" stAng="16200000" swAng="-5400000"/>
                              <a:lnTo>
                                <a:pt x="307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d7f5"/>
                            </a:gs>
                            <a:gs pos="100000">
                              <a:srgbClr val="3eb8ee">
                                <a:alpha val="80392"/>
                              </a:srgbClr>
                            </a:gs>
                          </a:gsLst>
                          <a:lin ang="12684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3eb8ee" stroked="t" o:allowincell="f" style="position:absolute;margin-left:11.9pt;margin-top:7.8pt;width:203.95pt;height:191.95pt;flip:y;mso-wrap-style:none;v-text-anchor:middle;rotation:14" type="_x0000_t91">
                <v:fill o:detectmouseclick="t" color2="#95d7f5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541655</wp:posOffset>
            </wp:positionV>
            <wp:extent cx="6515100" cy="48850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262" t="36083" r="25187" b="32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159385</wp:posOffset>
                </wp:positionV>
                <wp:extent cx="3314700" cy="3200400"/>
                <wp:effectExtent l="38735" t="38100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2.55pt;width:260.95pt;height:251.95pt;mso-wrap-style:none;v-text-anchor:middle">
                <v:fill o:detectmouseclick="t" type="solid" color2="black" opacity="0.53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61085</wp:posOffset>
                </wp:positionH>
                <wp:positionV relativeFrom="paragraph">
                  <wp:posOffset>106045</wp:posOffset>
                </wp:positionV>
                <wp:extent cx="6553200" cy="1649095"/>
                <wp:effectExtent l="134620" t="460375" r="84455" b="523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06800">
                          <a:off x="0" y="0"/>
                          <a:ext cx="6553080" cy="164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81185" dir="7721969" blurRad="0" rotWithShape="0">
                            <a:srgbClr val="33b3e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180"/>
                                <w:rFonts w:ascii="GungsuhChe" w:hAnsi="GungsuhChe" w:eastAsia="Times New Roman" w:cs="GungsuhChe"/>
                                <w:color w:val="000000"/>
                                <w:lang w:val="en-US" w:bidi="ar-SA"/>
                              </w:rPr>
                              <w:t>Caterpilla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3.65pt;margin-top:8.35pt;width:515.95pt;height:129.8pt;mso-wrap-style:square;v-text-anchor:top;rotation:352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0"/>
                          <w:szCs w:val="180"/>
                          <w:rFonts w:ascii="GungsuhChe" w:hAnsi="GungsuhChe" w:eastAsia="Times New Roman" w:cs="GungsuhChe"/>
                          <w:color w:val="000000"/>
                          <w:lang w:val="en-US" w:bidi="ar-SA"/>
                        </w:rPr>
                        <w:t>Caterpilla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59610</wp:posOffset>
            </wp:positionH>
            <wp:positionV relativeFrom="paragraph">
              <wp:posOffset>-158115</wp:posOffset>
            </wp:positionV>
            <wp:extent cx="4687570" cy="45402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765</wp:posOffset>
                </wp:positionH>
                <wp:positionV relativeFrom="paragraph">
                  <wp:posOffset>114300</wp:posOffset>
                </wp:positionV>
                <wp:extent cx="2590800" cy="2438400"/>
                <wp:effectExtent l="412115" t="271145" r="250825" b="4311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82800">
                          <a:off x="0" y="0"/>
                          <a:ext cx="2590920" cy="2438280"/>
                        </a:xfrm>
                        <a:custGeom>
                          <a:avLst/>
                          <a:gdLst>
                            <a:gd name="textAreaLeft" fmla="*/ 0 w 1468800"/>
                            <a:gd name="textAreaRight" fmla="*/ 1469160 w 1468800"/>
                            <a:gd name="textAreaTop" fmla="*/ 360 h 1382400"/>
                            <a:gd name="textAreaBottom" fmla="*/ 138312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618" stAng="10800000" swAng="5400000"/>
                              <a:lnTo>
                                <a:pt x="14823" y="4542"/>
                              </a:lnTo>
                              <a:lnTo>
                                <a:pt x="14823" y="0"/>
                              </a:lnTo>
                              <a:lnTo>
                                <a:pt x="21600" y="6079"/>
                              </a:lnTo>
                              <a:lnTo>
                                <a:pt x="14823" y="12158"/>
                              </a:lnTo>
                              <a:lnTo>
                                <a:pt x="14823" y="7616"/>
                              </a:lnTo>
                              <a:lnTo>
                                <a:pt x="12427" y="7616"/>
                              </a:lnTo>
                              <a:arcTo wR="9353" hR="4544" stAng="16200000" swAng="-5400000"/>
                              <a:lnTo>
                                <a:pt x="307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d7f5"/>
                            </a:gs>
                            <a:gs pos="100000">
                              <a:srgbClr val="3eb8ee">
                                <a:alpha val="80392"/>
                              </a:srgbClr>
                            </a:gs>
                          </a:gsLst>
                          <a:lin ang="12684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eb8ee" stroked="t" o:allowincell="f" style="position:absolute;margin-left:11.9pt;margin-top:9pt;width:203.95pt;height:191.95pt;flip:y;mso-wrap-style:none;v-text-anchor:middle;rotation:14" type="_x0000_t91">
                <v:fill o:detectmouseclick="t" color2="#95d7f5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515100" cy="488505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262" t="36083" r="25187" b="32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29540</wp:posOffset>
                </wp:positionV>
                <wp:extent cx="3314700" cy="3200400"/>
                <wp:effectExtent l="38735" t="38100" r="387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0.2pt;width:260.95pt;height:251.95pt;mso-wrap-style:none;v-text-anchor:middle">
                <v:fill o:detectmouseclick="t" type="solid" color2="black" opacity="0.53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5180</wp:posOffset>
                </wp:positionH>
                <wp:positionV relativeFrom="paragraph">
                  <wp:posOffset>137160</wp:posOffset>
                </wp:positionV>
                <wp:extent cx="4419600" cy="4935855"/>
                <wp:effectExtent l="254635" t="180975" r="204470" b="2444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04200">
                          <a:off x="0" y="0"/>
                          <a:ext cx="4419720" cy="493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81185" dir="7721969" blurRad="0" rotWithShape="0">
                            <a:srgbClr val="33b3e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szCs w:val="280"/>
                                <w:rFonts w:ascii="GungsuhChe" w:hAnsi="GungsuhChe" w:eastAsia="Times New Roman" w:cs="GungsuhChe"/>
                                <w:color w:val="000000"/>
                                <w:lang w:val="en-US" w:bidi="ar-SA"/>
                              </w:rPr>
                              <w:t>Pup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3.45pt;margin-top:10.75pt;width:347.95pt;height:388.6pt;mso-wrap-style:square;v-text-anchor:top;rotation:355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0"/>
                          <w:szCs w:val="280"/>
                          <w:rFonts w:ascii="GungsuhChe" w:hAnsi="GungsuhChe" w:eastAsia="Times New Roman" w:cs="GungsuhChe"/>
                          <w:color w:val="000000"/>
                          <w:lang w:val="en-US" w:bidi="ar-SA"/>
                        </w:rPr>
                        <w:t>Pu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37795</wp:posOffset>
            </wp:positionV>
            <wp:extent cx="4343400" cy="41624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765</wp:posOffset>
                </wp:positionH>
                <wp:positionV relativeFrom="paragraph">
                  <wp:posOffset>121920</wp:posOffset>
                </wp:positionV>
                <wp:extent cx="2590800" cy="2438400"/>
                <wp:effectExtent l="412115" t="271145" r="250825" b="4311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82800">
                          <a:off x="0" y="0"/>
                          <a:ext cx="2590920" cy="2438280"/>
                        </a:xfrm>
                        <a:custGeom>
                          <a:avLst/>
                          <a:gdLst>
                            <a:gd name="textAreaLeft" fmla="*/ 0 w 1468800"/>
                            <a:gd name="textAreaRight" fmla="*/ 1469160 w 1468800"/>
                            <a:gd name="textAreaTop" fmla="*/ 360 h 1382400"/>
                            <a:gd name="textAreaBottom" fmla="*/ 138312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618" stAng="10800000" swAng="5400000"/>
                              <a:lnTo>
                                <a:pt x="14823" y="4542"/>
                              </a:lnTo>
                              <a:lnTo>
                                <a:pt x="14823" y="0"/>
                              </a:lnTo>
                              <a:lnTo>
                                <a:pt x="21600" y="6079"/>
                              </a:lnTo>
                              <a:lnTo>
                                <a:pt x="14823" y="12158"/>
                              </a:lnTo>
                              <a:lnTo>
                                <a:pt x="14823" y="7616"/>
                              </a:lnTo>
                              <a:lnTo>
                                <a:pt x="12427" y="7616"/>
                              </a:lnTo>
                              <a:arcTo wR="9353" hR="4544" stAng="16200000" swAng="-5400000"/>
                              <a:lnTo>
                                <a:pt x="307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d7f5"/>
                            </a:gs>
                            <a:gs pos="100000">
                              <a:srgbClr val="3eb8ee">
                                <a:alpha val="80392"/>
                              </a:srgbClr>
                            </a:gs>
                          </a:gsLst>
                          <a:lin ang="12684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eb8ee" stroked="t" o:allowincell="f" style="position:absolute;margin-left:11.9pt;margin-top:9.6pt;width:203.95pt;height:191.95pt;flip:y;mso-wrap-style:none;v-text-anchor:middle;rotation:14" type="_x0000_t91">
                <v:fill o:detectmouseclick="t" color2="#95d7f5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515100" cy="488505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262" t="36083" r="25187" b="32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52700</wp:posOffset>
                </wp:positionH>
                <wp:positionV relativeFrom="paragraph">
                  <wp:posOffset>68580</wp:posOffset>
                </wp:positionV>
                <wp:extent cx="3314700" cy="3200400"/>
                <wp:effectExtent l="38100" t="38100" r="3873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pt;margin-top:5.4pt;width:260.95pt;height:251.95pt;mso-wrap-style:none;v-text-anchor:middle">
                <v:fill o:detectmouseclick="t" type="solid" color2="black" opacity="0.53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22985</wp:posOffset>
                </wp:positionH>
                <wp:positionV relativeFrom="paragraph">
                  <wp:posOffset>83820</wp:posOffset>
                </wp:positionV>
                <wp:extent cx="5334000" cy="1649095"/>
                <wp:effectExtent l="140335" t="369570" r="90170" b="407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11600">
                          <a:off x="0" y="0"/>
                          <a:ext cx="5334120" cy="164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63504" dir="8583908" blurRad="0" rotWithShape="0">
                            <a:srgbClr val="33b3e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180"/>
                                <w:rFonts w:ascii="GungsuhChe" w:hAnsi="GungsuhChe" w:eastAsia="Times New Roman" w:cs="GungsuhChe"/>
                                <w:color w:val="000000"/>
                                <w:lang w:val="en-US" w:bidi="ar-SA"/>
                              </w:rPr>
                              <w:t>Butterfl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0.65pt;margin-top:6.55pt;width:419.95pt;height:129.8pt;mso-wrap-style:square;v-text-anchor:top;rotation:352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0"/>
                          <w:szCs w:val="180"/>
                          <w:rFonts w:ascii="GungsuhChe" w:hAnsi="GungsuhChe" w:eastAsia="Times New Roman" w:cs="GungsuhChe"/>
                          <w:color w:val="000000"/>
                          <w:lang w:val="en-US" w:bidi="ar-SA"/>
                        </w:rPr>
                        <w:t>Butterfl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40915</wp:posOffset>
            </wp:positionH>
            <wp:positionV relativeFrom="paragraph">
              <wp:posOffset>-166370</wp:posOffset>
            </wp:positionV>
            <wp:extent cx="4512310" cy="435292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590800" cy="2438400"/>
                <wp:effectExtent l="412115" t="271145" r="250825" b="4311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82800">
                          <a:off x="0" y="0"/>
                          <a:ext cx="2590920" cy="2438280"/>
                        </a:xfrm>
                        <a:custGeom>
                          <a:avLst/>
                          <a:gdLst>
                            <a:gd name="textAreaLeft" fmla="*/ 0 w 1468800"/>
                            <a:gd name="textAreaRight" fmla="*/ 1469160 w 1468800"/>
                            <a:gd name="textAreaTop" fmla="*/ 360 h 1382400"/>
                            <a:gd name="textAreaBottom" fmla="*/ 138312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618" stAng="10800000" swAng="5400000"/>
                              <a:lnTo>
                                <a:pt x="14823" y="4542"/>
                              </a:lnTo>
                              <a:lnTo>
                                <a:pt x="14823" y="0"/>
                              </a:lnTo>
                              <a:lnTo>
                                <a:pt x="21600" y="6079"/>
                              </a:lnTo>
                              <a:lnTo>
                                <a:pt x="14823" y="12158"/>
                              </a:lnTo>
                              <a:lnTo>
                                <a:pt x="14823" y="7616"/>
                              </a:lnTo>
                              <a:lnTo>
                                <a:pt x="12427" y="7616"/>
                              </a:lnTo>
                              <a:arcTo wR="9353" hR="4544" stAng="16200000" swAng="-5400000"/>
                              <a:lnTo>
                                <a:pt x="307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d7f5"/>
                            </a:gs>
                            <a:gs pos="100000">
                              <a:srgbClr val="3eb8ee">
                                <a:alpha val="80392"/>
                              </a:srgbClr>
                            </a:gs>
                          </a:gsLst>
                          <a:lin ang="12684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eb8ee" stroked="t" o:allowincell="f" style="position:absolute;margin-left:-0.1pt;margin-top:8.4pt;width:203.95pt;height:191.95pt;flip:y;mso-wrap-style:none;v-text-anchor:middle;rotation:14" type="_x0000_t91">
                <v:fill o:detectmouseclick="t" color2="#95d7f5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00</wp:posOffset>
                </wp:positionH>
                <wp:positionV relativeFrom="paragraph">
                  <wp:posOffset>-449580</wp:posOffset>
                </wp:positionV>
                <wp:extent cx="2159000" cy="1640840"/>
                <wp:effectExtent l="50800" t="0" r="0" b="5080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212"/>
                                <w:szCs w:val="2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212"/>
                                <w:szCs w:val="21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3.2pt;mso-wrap-distance-left:9.05pt;mso-wrap-distance-right:9.05pt;mso-wrap-distance-top:0pt;mso-wrap-distance-bottom:0pt;margin-top:-35.4pt;mso-position-vertical-relative:text;margin-left:-54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212"/>
                          <w:szCs w:val="212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212"/>
                          <w:szCs w:val="21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6600</wp:posOffset>
                </wp:positionH>
                <wp:positionV relativeFrom="paragraph">
                  <wp:posOffset>-457200</wp:posOffset>
                </wp:positionV>
                <wp:extent cx="2159000" cy="1640840"/>
                <wp:effectExtent l="50800" t="0" r="0" b="5080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212"/>
                                <w:szCs w:val="2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212"/>
                                <w:szCs w:val="21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3.2pt;mso-wrap-distance-left:9.05pt;mso-wrap-distance-right:9.05pt;mso-wrap-distance-top:0pt;mso-wrap-distance-bottom:0pt;margin-top:-36pt;mso-position-vertical-relative:text;margin-left:54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212"/>
                          <w:szCs w:val="212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212"/>
                          <w:szCs w:val="21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0100</wp:posOffset>
                </wp:positionH>
                <wp:positionV relativeFrom="paragraph">
                  <wp:posOffset>-457200</wp:posOffset>
                </wp:positionV>
                <wp:extent cx="2159000" cy="1640840"/>
                <wp:effectExtent l="50800" t="0" r="0" b="5080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212"/>
                                <w:szCs w:val="2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212"/>
                                <w:szCs w:val="21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3.2pt;mso-wrap-distance-left:9.05pt;mso-wrap-distance-right:9.05pt;mso-wrap-distance-top:0pt;mso-wrap-distance-bottom:0pt;margin-top:-36pt;mso-position-vertical-relative:text;margin-left:159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212"/>
                          <w:szCs w:val="212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212"/>
                          <w:szCs w:val="21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9800</wp:posOffset>
                </wp:positionH>
                <wp:positionV relativeFrom="paragraph">
                  <wp:posOffset>-457200</wp:posOffset>
                </wp:positionV>
                <wp:extent cx="2159000" cy="1640840"/>
                <wp:effectExtent l="50800" t="0" r="0" b="5080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212"/>
                                <w:szCs w:val="2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212"/>
                                <w:szCs w:val="21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3.2pt;mso-wrap-distance-left:9.05pt;mso-wrap-distance-right:9.05pt;mso-wrap-distance-top:0pt;mso-wrap-distance-bottom:0pt;margin-top:-36pt;mso-position-vertical-relative:text;margin-left:270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212"/>
                          <w:szCs w:val="212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212"/>
                          <w:szCs w:val="21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00</wp:posOffset>
                </wp:positionH>
                <wp:positionV relativeFrom="paragraph">
                  <wp:posOffset>83820</wp:posOffset>
                </wp:positionV>
                <wp:extent cx="2387600" cy="3130550"/>
                <wp:effectExtent l="50800" t="0" r="0" b="5080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416"/>
                                <w:szCs w:val="4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416"/>
                                <w:szCs w:val="41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50.5pt;mso-wrap-distance-left:9.05pt;mso-wrap-distance-right:9.05pt;mso-wrap-distance-top:0pt;mso-wrap-distance-bottom:0pt;margin-top:6.6pt;mso-position-vertical-relative:text;margin-left:276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416"/>
                          <w:szCs w:val="416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416"/>
                          <w:szCs w:val="416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7800</wp:posOffset>
                </wp:positionH>
                <wp:positionV relativeFrom="paragraph">
                  <wp:posOffset>106680</wp:posOffset>
                </wp:positionV>
                <wp:extent cx="2387600" cy="3130550"/>
                <wp:effectExtent l="50800" t="0" r="0" b="5080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416"/>
                                <w:szCs w:val="4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416"/>
                                <w:szCs w:val="41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50.5pt;mso-wrap-distance-left:9.05pt;mso-wrap-distance-right:9.05pt;mso-wrap-distance-top:0pt;mso-wrap-distance-bottom:0pt;margin-top:8.4pt;mso-position-vertical-relative:text;margin-left:-18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416"/>
                          <w:szCs w:val="416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416"/>
                          <w:szCs w:val="416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9800</wp:posOffset>
                </wp:positionH>
                <wp:positionV relativeFrom="paragraph">
                  <wp:posOffset>1191260</wp:posOffset>
                </wp:positionV>
                <wp:extent cx="2387600" cy="3130550"/>
                <wp:effectExtent l="50800" t="0" r="0" b="5080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416"/>
                                <w:szCs w:val="4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416"/>
                                <w:szCs w:val="416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50.5pt;mso-wrap-distance-left:9.05pt;mso-wrap-distance-right:9.05pt;mso-wrap-distance-top:0pt;mso-wrap-distance-bottom:0pt;margin-top:93.8pt;mso-position-vertical-relative:text;margin-left:270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416"/>
                          <w:szCs w:val="416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416"/>
                          <w:szCs w:val="416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7800</wp:posOffset>
                </wp:positionH>
                <wp:positionV relativeFrom="paragraph">
                  <wp:posOffset>1191260</wp:posOffset>
                </wp:positionV>
                <wp:extent cx="2387600" cy="3130550"/>
                <wp:effectExtent l="50800" t="0" r="0" b="5080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416"/>
                                <w:szCs w:val="4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416"/>
                                <w:szCs w:val="416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50.5pt;mso-wrap-distance-left:9.05pt;mso-wrap-distance-right:9.05pt;mso-wrap-distance-top:0pt;mso-wrap-distance-bottom:0pt;margin-top:93.8pt;mso-position-vertical-relative:text;margin-left:-18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416"/>
                          <w:szCs w:val="416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416"/>
                          <w:szCs w:val="416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50:00Z</dcterms:created>
  <dc:creator>owner</dc:creator>
  <dc:description/>
  <cp:keywords/>
  <dc:language>en-US</dc:language>
  <cp:lastModifiedBy>owner</cp:lastModifiedBy>
  <dcterms:modified xsi:type="dcterms:W3CDTF">2010-11-30T16:50:00Z</dcterms:modified>
  <cp:revision>2</cp:revision>
  <dc:subject/>
  <dc:title/>
</cp:coreProperties>
</file>